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黑体;SimHei" w:cs="黑体;SimHei"/>
          <w:b/>
          <w:b/>
          <w:sz w:val="36"/>
          <w:szCs w:val="28"/>
        </w:rPr>
      </w:pPr>
      <w:r>
        <w:rPr>
          <w:rFonts w:ascii="仿宋_GB2312;微软雅黑" w:hAnsi="仿宋_GB2312;微软雅黑" w:cs="黑体;SimHei" w:eastAsia="黑体;SimHei"/>
          <w:b/>
          <w:sz w:val="36"/>
          <w:szCs w:val="28"/>
        </w:rPr>
        <w:t>研究生国家奖学金申请审批表</w:t>
      </w:r>
    </w:p>
    <w:tbl>
      <w:tblPr>
        <w:tblW w:w="10123" w:type="dxa"/>
        <w:jc w:val="left"/>
        <w:tblInd w:w="-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lineRule="exact" w:line="280"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lineRule="exact" w:line="280" w:before="0" w:after="156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类型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>□</w:t>
            </w:r>
            <w:r>
              <w:rPr>
                <w:sz w:val="24"/>
              </w:rPr>
              <w:t>学术学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>□</w:t>
            </w:r>
            <w:r>
              <w:rPr>
                <w:sz w:val="24"/>
              </w:rPr>
              <w:t>专业学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、专业学位类别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lineRule="exact" w:line="280"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lineRule="exact" w:line="280"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spacing w:lineRule="exact" w:line="300"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highlight w:val="yellow"/>
              </w:rPr>
              <w:t>（挑闪光点和主要的现实优秀表现、分几个方面电子填写即可，尽量写满这个空间，但最好不好超出这个空间，如评选办法中要求附完整个人简介的，再附上，否则可不用附。打印务必删掉此括弧内的提示说明文字。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lineRule="exact" w:line="300" w:before="156" w:after="312"/>
              <w:ind w:firstLine="4212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268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22" w:leader="none"/>
              </w:tabs>
              <w:spacing w:lineRule="exact" w:line="280"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党支部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22" w:leader="none"/>
              </w:tabs>
              <w:spacing w:lineRule="exact" w:line="280"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312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党员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预备党员填此栏）</w:t>
            </w:r>
          </w:p>
          <w:p>
            <w:pPr>
              <w:pStyle w:val="Normal"/>
              <w:spacing w:lineRule="exact" w:line="280"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支部书记签名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280"/>
              <w:ind w:firstLine="3672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268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22" w:leader="none"/>
              </w:tabs>
              <w:spacing w:lineRule="exact" w:line="280"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22" w:leader="none"/>
              </w:tabs>
              <w:spacing w:lineRule="exact" w:line="280"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0"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签名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280"/>
              <w:ind w:firstLine="3672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67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lineRule="exact" w:line="280"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lineRule="exact" w:line="28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80"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80" w:before="312" w:after="0"/>
              <w:ind w:firstLine="6432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18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80"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80"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spacing w:lineRule="exact" w:line="280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118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28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28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lineRule="exact" w:line="280"/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280" w:before="0" w:after="156"/>
              <w:ind w:right="204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rPr>
          <w:sz w:val="21"/>
          <w:szCs w:val="21"/>
        </w:rPr>
      </w:pPr>
      <w:r>
        <w:rPr>
          <w:sz w:val="21"/>
          <w:szCs w:val="21"/>
        </w:rPr>
        <w:t>注：正反面打印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17:00Z</dcterms:created>
  <dc:creator>程媛媛</dc:creator>
  <dc:description/>
  <cp:keywords/>
  <dc:language>en-US</dc:language>
  <cp:lastModifiedBy>buct_guo</cp:lastModifiedBy>
  <dcterms:modified xsi:type="dcterms:W3CDTF">2025-09-30T07:21:00Z</dcterms:modified>
  <cp:revision>14</cp:revision>
  <dc:subject/>
  <dc:title/>
</cp:coreProperties>
</file>