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1-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化学学院硕博研究生综合素质得分申报明细表（续报）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1</w:t>
      </w:r>
      <w:r>
        <w:rPr>
          <w:sz w:val="18"/>
          <w:szCs w:val="18"/>
          <w:highlight w:val="yellow"/>
        </w:rPr>
        <w:t>：此表为第三</w:t>
      </w:r>
      <w:r>
        <w:rPr>
          <w:sz w:val="18"/>
          <w:szCs w:val="18"/>
          <w:highlight w:val="yellow"/>
        </w:rPr>
        <w:t>/</w:t>
      </w:r>
      <w:r>
        <w:rPr>
          <w:sz w:val="18"/>
          <w:szCs w:val="18"/>
          <w:highlight w:val="yellow"/>
        </w:rPr>
        <w:t>五学期填写，统计范围为填附件</w:t>
      </w:r>
      <w:r>
        <w:rPr>
          <w:sz w:val="18"/>
          <w:szCs w:val="18"/>
          <w:highlight w:val="yellow"/>
        </w:rPr>
        <w:t>1-2</w:t>
      </w:r>
      <w:r>
        <w:rPr>
          <w:sz w:val="18"/>
          <w:szCs w:val="18"/>
          <w:highlight w:val="yellow"/>
        </w:rPr>
        <w:t>的截止日期至交此表通知规定时间之前。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2</w:t>
      </w:r>
      <w:r>
        <w:rPr>
          <w:sz w:val="18"/>
          <w:szCs w:val="18"/>
          <w:highlight w:val="yellow"/>
        </w:rPr>
        <w:t>：此表内容不要与此前交的附件</w:t>
      </w:r>
      <w:r>
        <w:rPr>
          <w:sz w:val="18"/>
          <w:szCs w:val="18"/>
          <w:highlight w:val="yellow"/>
        </w:rPr>
        <w:t>1-1</w:t>
      </w:r>
      <w:r>
        <w:rPr>
          <w:sz w:val="18"/>
          <w:szCs w:val="18"/>
          <w:highlight w:val="yellow"/>
        </w:rPr>
        <w:t>和</w:t>
      </w:r>
      <w:r>
        <w:rPr>
          <w:sz w:val="18"/>
          <w:szCs w:val="18"/>
          <w:highlight w:val="yellow"/>
        </w:rPr>
        <w:t>1-2</w:t>
      </w:r>
      <w:r>
        <w:rPr>
          <w:sz w:val="18"/>
          <w:szCs w:val="18"/>
          <w:highlight w:val="yellow"/>
        </w:rPr>
        <w:t>中内容重复！！！任何同一活动不能在多处按活动重复加分！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3</w:t>
      </w:r>
      <w:r>
        <w:rPr>
          <w:sz w:val="18"/>
          <w:szCs w:val="18"/>
          <w:highlight w:val="yellow"/>
        </w:rPr>
        <w:t>：除需签字地方手写外，其他处都要自行按评分细则电子填写；正反面打印，确保一张</w:t>
      </w:r>
      <w:r>
        <w:rPr>
          <w:sz w:val="18"/>
          <w:szCs w:val="18"/>
          <w:highlight w:val="yellow"/>
        </w:rPr>
        <w:t>A4</w:t>
      </w:r>
      <w:r>
        <w:rPr>
          <w:sz w:val="18"/>
          <w:szCs w:val="18"/>
          <w:highlight w:val="yellow"/>
        </w:rPr>
        <w:t>纸张。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594"/>
        <w:gridCol w:w="256"/>
        <w:gridCol w:w="851"/>
        <w:gridCol w:w="589"/>
        <w:gridCol w:w="828"/>
        <w:gridCol w:w="142"/>
        <w:gridCol w:w="239"/>
        <w:gridCol w:w="186"/>
        <w:gridCol w:w="567"/>
        <w:gridCol w:w="284"/>
        <w:gridCol w:w="850"/>
        <w:gridCol w:w="295"/>
        <w:gridCol w:w="272"/>
        <w:gridCol w:w="567"/>
        <w:gridCol w:w="142"/>
        <w:gridCol w:w="567"/>
        <w:gridCol w:w="147"/>
        <w:gridCol w:w="136"/>
        <w:gridCol w:w="156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GP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德体美劳全面发展即综合素质得分申报明细（第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五学期）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轮流委派参加校院德育思政等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上学年末已申报并公示完定稿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335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2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层面开展的常规党建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上学年末已申报并公示完定稿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班团建设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上学年末已申报并公示完定稿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6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0" w:name="_Hlk177884841"/>
            <w:bookmarkEnd w:id="0"/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青年大学习》网上团课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完成比率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团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学习强国》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积分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党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党支部与校外基层党组织共建即红色</w:t>
            </w:r>
            <w:r>
              <w:rPr>
                <w:b/>
                <w:sz w:val="18"/>
                <w:szCs w:val="18"/>
              </w:rPr>
              <w:t>1+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N</w:t>
            </w:r>
            <w:r>
              <w:rPr>
                <w:b/>
                <w:sz w:val="18"/>
                <w:szCs w:val="18"/>
              </w:rPr>
              <w:t>共建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暑假新开展的，学年内填过统计过的不要重复填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1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2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bookmarkStart w:id="1" w:name="_Hlk177885104"/>
            <w:bookmarkEnd w:id="1"/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3-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党支部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班团专题立项与结题情况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最近新结题的，学年内填过统计过的不要重复填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前的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立项最近已经结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担任学生工作等社会工作职务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分，只取最高职务分数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上学年末已申报并公示完定稿。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bookmarkStart w:id="2" w:name="_Hlk146528157"/>
            <w:bookmarkEnd w:id="2"/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学生干部平时落实工作的综合考核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上学年末已申报并公示完定稿。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落实工作的时效性与成效性等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）院级与年级层面的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上学年末已申报并公示完定稿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院级与年级层面的非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上学年末已申报并公示完定稿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）校研会等校级学生组织的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人</w:t>
            </w:r>
          </w:p>
          <w:p>
            <w:pPr>
              <w:pStyle w:val="Normal"/>
              <w:spacing w:lineRule="exact" w:line="240"/>
              <w:ind w:left="60" w:right="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  <w:highlight w:val="yellow"/>
              </w:rPr>
              <w:t>校级组织实际打分累计：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院研会审核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学院本年级最高分：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折算后分值：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公益劳动实践得分（以研究生院系统学时数为准）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时长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  <w:highlight w:val="yellow"/>
              </w:rPr>
              <w:t>累计时长：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院研会审核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学院本年级最高分：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折算后分值：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荣誉称号与文体竞赛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，同一项目不同级别的竞赛只计最高分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上学年末已申报并公示完定稿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宿舍文明表现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，可负分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上学年末已申报并公示完定稿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800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班级民主评议分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每学年做此测评。此项设定平均分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，如核算时发现不符合此标准的班级，则不能再改且该班每个同学只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）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上学年末已申报并公示完定稿。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暑期社会实践类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2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  <w:highlight w:val="yellow"/>
              </w:rPr>
              <w:t>实践团队名称：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角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30" w:after="30"/>
              <w:ind w:left="60" w:righ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负责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员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否获得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院立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已经获得立项的可以在申报科研成果分时补申报对应分值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创新创业类大赛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最近新获奖的，学年内填过统计过的不要重复填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学院研工组依据平时通报等日常表现的加减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，可负分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学年内填过统计过的不要重复填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被学院通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本人承诺以上所填各项数据真实、可靠；</w:t>
            </w:r>
          </w:p>
          <w:p>
            <w:pPr>
              <w:pStyle w:val="Normal"/>
              <w:spacing w:lineRule="exact" w:line="240"/>
              <w:ind w:left="62" w:right="62" w:hanging="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如有不实，同意取消评选资格并接受学院处理意见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人签字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auto" w:line="480"/>
      <w:ind w:firstLine="204"/>
    </w:pPr>
    <w:rPr>
      <w:rFonts w:ascii="Times" w:hAnsi="Times" w:eastAsia="仿宋_GB2312;仿宋" w:cs="Times"/>
      <w:color w:val="0000FF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0:46:00Z</dcterms:created>
  <dc:creator>番茄花园</dc:creator>
  <dc:description/>
  <cp:keywords/>
  <dc:language>en-US</dc:language>
  <cp:lastModifiedBy>guowang</cp:lastModifiedBy>
  <cp:lastPrinted>2016-11-16T09:52:00Z</cp:lastPrinted>
  <dcterms:modified xsi:type="dcterms:W3CDTF">2024-09-22T01:41:00Z</dcterms:modified>
  <cp:revision>14</cp:revision>
  <dc:subject/>
  <dc:title/>
</cp:coreProperties>
</file>