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  <w:szCs w:val="44"/>
        </w:rPr>
        <w:t>年中国石油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25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个人申请、院系推荐、学校审核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</w:t>
            </w:r>
            <w:r>
              <w:rPr>
                <w:b/>
                <w:sz w:val="24"/>
                <w:lang w:eastAsia="zh-CN"/>
              </w:rPr>
              <w:t>人力资源部</w:t>
            </w: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1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为一页，正反两面，不得随意增加页数。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表格填写应当字迹清晰、信息完整，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2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3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4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5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申请理由”栏的填写应当全面详实，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能够如实反映学生学习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成绩优异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、社会实践、创新能力、综合素质等方面特别突出。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6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7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1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Accelerater</cp:lastModifiedBy>
  <cp:lastPrinted>2017-09-12T10:02:00Z</cp:lastPrinted>
  <dcterms:modified xsi:type="dcterms:W3CDTF">2024-11-06T01:23:36Z</dcterms:modified>
  <cp:revision>1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4C2EB84134C2D8C9BAD8B573E5E0B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